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NỘI DUNG ÔN TÂP LỊCH SỬ LỚP 7  </w:t>
      </w:r>
    </w:p>
    <w:p>
      <w:pPr>
        <w:pStyle w:val="Normal"/>
        <w:spacing w:before="60" w:after="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1: Tại sao cuộc khởi nghĩa Lam Sơn giành được thắng lợi? Thắng lợi đó có ý nghĩa như thế nào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âu 2: Tổ chức bộ máy chính quyền thời Lê sơ được tổ chức ra sao? 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3: Quân đội thời Lê sơ được tổ chức như thế nào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4: Nêu nội dung luật pháp của thời Lê sơ. Pháp luật thời Lê sơ có điểm nào mới và tiến bộ so với pháp luật thời Lý – Trần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5: Hãy vẽ sơ đồ tổ chức bộ máy nhà nước thời Lê sơ và nhận xét.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6: Tổ chức bộ máy chính quyền thời Lê sơ có điểm gì giống và khác so với thời Trần? (Gợi ý: Nêu điểm giống, điểm khác về trung ương và địa phương, kết luận)</w:t>
      </w:r>
    </w:p>
    <w:p>
      <w:pPr>
        <w:pStyle w:val="Normal"/>
        <w:spacing w:before="60" w:after="60"/>
        <w:jc w:val="both"/>
        <w:rPr/>
      </w:pPr>
      <w:r>
        <w:rPr>
          <w:color w:val="000000"/>
          <w:sz w:val="26"/>
          <w:szCs w:val="26"/>
        </w:rPr>
        <w:t xml:space="preserve">Câu </w:t>
      </w:r>
      <w:r>
        <w:rPr>
          <w:b/>
          <w:color w:val="000000"/>
          <w:sz w:val="26"/>
          <w:szCs w:val="26"/>
        </w:rPr>
        <w:t>7:</w:t>
      </w:r>
      <w:r>
        <w:rPr>
          <w:color w:val="000000"/>
          <w:sz w:val="26"/>
          <w:szCs w:val="26"/>
        </w:rPr>
        <w:t>Nhà Lê đã làm gì để phục hồi kinh tế?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8: Nêu những thành tựu chủ yếu về văn hóa, giáo dục của Đại Việt thời Lê sơ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9: Tìm hiểu tư liệu về 4 nhân vật: Nguyễn Trãi, Lương Thế Vinh, Lê Thánh Tông, Ngô Sĩ Liên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u 10: Lập bảng thống kê các tác phẩm văn học, sử học nổi tiếng thời Lý – Trần và Lê sơ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129"/>
        <w:gridCol w:w="2310"/>
        <w:gridCol w:w="231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L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Trầ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ời Lê sơ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tác phẩm văn họ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ác tác phẩm sử học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Admin</dc:creator>
  <dc:description/>
  <cp:keywords/>
  <dc:language>en-US</dc:language>
  <cp:lastModifiedBy>Mai Quốc Quân</cp:lastModifiedBy>
  <dcterms:modified xsi:type="dcterms:W3CDTF">2020-03-23T14:45:00Z</dcterms:modified>
  <cp:revision>10</cp:revision>
  <dc:subject/>
  <dc:title/>
</cp:coreProperties>
</file>